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tart a Home Business—Take Control of Your Life</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Do you think you are stuck in a job that you don’t want to do? A wise person has said that if you like what you do, then you will never have to work for a single day in your life. But, if you are feeling the pressure of work, then evidently you are not liking what you are doing. Then what is it that keeps you at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are thinking about financial stability, then you do not need to think about it much. Today, people who are working over the Internet from their homes are mostly earning more than their traditional desk job counterparts. It may take some time to set up things, but you are in the game sooner than you think. For most people, it takes just a month to build a good name on the Internet and see the money start trickling 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I don’t intend to say that stating a home business will be as easy as saying pie. It won’t be. You will be responsible for yourself, everything will be your responsibility, and you will have to manage your finances, production, deadline, quality and everything else that is associated with a business. You might find things difficult at times, especially in the beginning when you are just trying to set things up. But, once the ball is rolling, you will find that there will be no turning bac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aybe you are thinking that working on the Internet is too technical and that is what is stopping you from doing something here. But, you mustn’t worry too much. It is not as difficult as you think and there are a variety of things you can do. You can pick and choose something that is more up your alley. Just do your research; you will see the various options that exi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must have faith in your management skills and you should be able to stick to deadlines. You should be able to provide quality jobs. These are all the requirements that you need to work on the Internet. If you have what it needs, then the Internet can open up an unending world of possibilities for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you need to work in the determination. If your current job is going nowhere, perhaps it is time that you took stock of the situation. The time has come for you to think about making the change. Think about it and see what you want to d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25:00Z</dcterms:created>
  <dc:creator>iDNA</dc:creator>
  <dc:description/>
  <cp:keywords/>
  <dc:language>en-US</dc:language>
  <cp:lastModifiedBy>Neil</cp:lastModifiedBy>
  <dcterms:modified xsi:type="dcterms:W3CDTF">2011-02-27T11:07:00Z</dcterms:modified>
  <cp:revision>1</cp:revision>
  <dc:subject/>
  <dc:title>Start a Home Business—Take Control of Your Life</dc:title>
</cp:coreProperties>
</file>